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оекту Решени  Собрания депутатов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бюджете Кугейского сельского поселения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зовского района на 2016 год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</w:rPr>
        <w:t>г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28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2,3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30,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1</cp:lastModifiedBy>
  <cp:lastPrinted>2015-04-24T14:43:00Z</cp:lastPrinted>
  <dcterms:modified xsi:type="dcterms:W3CDTF">2017-02-27T06:33:00Z</dcterms:modified>
  <cp:revision>26</cp:revision>
  <dc:subject/>
  <dc:title/>
</cp:coreProperties>
</file>