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 проекту Решению  Собрания депутатов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угейского сельского поселения «О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юджете Кугейского сельского поселения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Азовского района на 2016 год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 № </w:t>
      </w:r>
      <w:r>
        <w:rPr>
          <w:rFonts w:cs="Times New Roman" w:ascii="Times New Roman" w:hAnsi="Times New Roman"/>
          <w:color w:val="000000"/>
        </w:rPr>
        <w:t>г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before="0" w:after="0"/>
        <w:ind w:left="34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before="0" w:after="0"/>
        <w:ind w:left="3402" w:hanging="0"/>
        <w:jc w:val="both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целевым статьям (государственным программам Кугейского сельского поселения и непрограммным направлениям деятельности),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ификации расходов бюджета Кугейского сельского поселения Азовского района на 2016 год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6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286"/>
        <w:gridCol w:w="576"/>
        <w:gridCol w:w="605"/>
        <w:gridCol w:w="605"/>
        <w:gridCol w:w="1176"/>
      </w:tblGrid>
      <w:tr>
        <w:trPr>
          <w:trHeight w:val="37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753,4</w:t>
            </w:r>
          </w:p>
        </w:tc>
      </w:tr>
      <w:tr>
        <w:trPr>
          <w:trHeight w:val="5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муниципальной службы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муниципальной службы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>
          <w:trHeight w:val="160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в рамках подпрограммы «Развитие муниципальной службы в Кугейском сельском поселении» муниципальной программы «Развитие муниципальной службы в Кугейском сельском поселении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28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>
          <w:trHeight w:val="10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Защита населения и территории Кугейского сельского поселения от чрезвычайных ситуаций, обеспечение пожарной безопасност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1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жарная безопасность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84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28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Защита населения от чрезвычайных ситуаций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</w:t>
            </w:r>
          </w:p>
        </w:tc>
      </w:tr>
      <w:tr>
        <w:trPr>
          <w:trHeight w:val="136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резвычайных ситуаций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подпрограммы «Защита населения от чрезвычайных ситуаций» муниципальной программы «Защита населения и территории Кугейского сельского поселения от чрезвычайных ситуаций, обеспечение пожарной безопасности» (Иные межбюджетные трансф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8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</w:t>
            </w:r>
          </w:p>
        </w:tc>
      </w:tr>
      <w:tr>
        <w:trPr>
          <w:trHeight w:val="88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общественного порядка и противодействие преступности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экстремизма и терроризма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11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в рамках подпрограммы"Профилактика экстремизма и терроризма в Кугейском сельском поселении" муниципальной программы "Обеспечение общественного порядка и противодействие преступности в Кугейском сельском поселен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4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3,6</w:t>
            </w:r>
          </w:p>
        </w:tc>
      </w:tr>
      <w:tr>
        <w:trPr>
          <w:trHeight w:val="43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ранспортной инфраструктур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3,6</w:t>
            </w:r>
          </w:p>
        </w:tc>
      </w:tr>
      <w:tr>
        <w:trPr>
          <w:trHeight w:val="11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28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,6</w:t>
            </w:r>
          </w:p>
        </w:tc>
      </w:tr>
      <w:tr>
        <w:trPr>
          <w:trHeight w:val="54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вышение безопасности дорожного движения на территории Кугейского сельского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83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в рамках подпрограммы"Повышение безопасности дорожного движения на территории Кугейского сельского поселении" муниципальной программы "Развитие транспортной системы Кугейского сельского поселения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28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6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ое развитие систем коммунальной инфраструктур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Водоснабж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145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в рамках подпрограммы «Вод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28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Газоснабж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73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в рамках подпрограммы «Газ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28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90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эффективность и развитие энергетики на территории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Энергосбережение и повышение энергетической эффективности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28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ые мероприятия по благоустройству территор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,8</w:t>
            </w:r>
          </w:p>
        </w:tc>
      </w:tr>
      <w:tr>
        <w:trPr>
          <w:trHeight w:val="37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етей наружного освещ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,8</w:t>
            </w:r>
          </w:p>
        </w:tc>
      </w:tr>
      <w:tr>
        <w:trPr>
          <w:trHeight w:val="8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в рамках подпрограммы "Развитие сетей наружного освещения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28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,8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зелен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87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в рамках подпрограммы «Озеленение» муниципальной программы"Комплексные мероприятия по благоустройству территории"(Иные закупки товаров, работ и услуг для обеспечения  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69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в рамках подпрограммы «Озеленение» муниципальной программы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чее благоустройство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03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6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2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0 00 000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6,2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культуры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6,2</w:t>
            </w:r>
          </w:p>
        </w:tc>
      </w:tr>
      <w:tr>
        <w:trPr>
          <w:trHeight w:val="5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культуры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8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6,9</w:t>
            </w:r>
          </w:p>
        </w:tc>
      </w:tr>
      <w:tr>
        <w:trPr>
          <w:trHeight w:val="5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(библиотеки)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9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3</w:t>
            </w:r>
          </w:p>
        </w:tc>
      </w:tr>
      <w:tr>
        <w:trPr>
          <w:trHeight w:val="4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физической культуры и спорт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83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в рамках подпрограммы "Развитие физической культуры и спорта" муниципальной программ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28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84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4,6</w:t>
            </w:r>
          </w:p>
        </w:tc>
      </w:tr>
      <w:tr>
        <w:trPr>
          <w:trHeight w:val="55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4,6</w:t>
            </w:r>
          </w:p>
        </w:tc>
      </w:tr>
      <w:tr>
        <w:trPr>
          <w:trHeight w:val="55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2</w:t>
            </w:r>
          </w:p>
        </w:tc>
      </w:tr>
      <w:tr>
        <w:trPr>
          <w:trHeight w:val="83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3</w:t>
            </w:r>
          </w:p>
        </w:tc>
      </w:tr>
      <w:tr>
        <w:trPr>
          <w:trHeight w:val="41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Доступная сред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Доступная Сред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в рамках подпрограммы «Доступная среда» муниципальной программы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 00 28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циальная поддержка граждан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26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циальная поддержка граждан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140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в рамках подпрограммы «Социальная поддержка граждан» муниципальной программы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0 28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лавы сельского посе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86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28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муниципальных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2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85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Главы Кугей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9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9,9</w:t>
            </w:r>
          </w:p>
        </w:tc>
      </w:tr>
      <w:tr>
        <w:trPr>
          <w:trHeight w:val="69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проведение оценки муниципального имущества, признание прав и регулирование отношений недвижимости муниципальной собственности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5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97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уплату налога на имущество организаций, земельного налога, а также уплата прочих налогов, сборов и иных платеже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иным не программным расходам органов местного самоуправления (Уплата налогов, сборов и иных платеже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2</w:t>
            </w:r>
          </w:p>
        </w:tc>
      </w:tr>
      <w:tr>
        <w:trPr>
          <w:trHeight w:val="84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олнение других обязательств государства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>
          <w:trHeight w:val="96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олнение других обязательств государства, по иным не программным расходам органов местного самоуправления (Уплата  иных платеже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 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13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че полномочий контрольно – счетной инспекции по иным не программным расходам органов местного самоуправления (Иные межбюджетные трансф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</w:tr>
      <w:tr>
        <w:trPr>
          <w:trHeight w:val="113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4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расходов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7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92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в области градостроительства на территории сельского поселения, по иным не программным расходам органов местного самоуправления (Иные межбюджетные трансферты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</w:tr>
      <w:tr>
        <w:trPr>
          <w:trHeight w:val="92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подготовку и проведение выборов органов МСУ в 2016 году (Специальные расходы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9 00 2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2</w:t>
            </w:r>
          </w:p>
        </w:tc>
      </w:tr>
      <w:tr>
        <w:trPr>
          <w:trHeight w:val="990" w:hRule="atLeast"/>
        </w:trPr>
        <w:tc>
          <w:tcPr>
            <w:tcW w:w="1064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Кугей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                                                                                                   Н.М. Тихонова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5300" w:leader="none"/>
        </w:tabs>
        <w:autoSpaceDE w:val="false"/>
        <w:spacing w:lineRule="auto" w:line="240" w:before="6444" w:after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sectPr>
      <w:type w:val="nextPage"/>
      <w:pgSz w:w="11906" w:h="16838"/>
      <w:pgMar w:left="737" w:right="397" w:gutter="0" w:header="0" w:top="510" w:footer="0" w:bottom="73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9:47:00Z</dcterms:created>
  <dc:creator>1</dc:creator>
  <dc:description/>
  <cp:keywords/>
  <dc:language>en-US</dc:language>
  <cp:lastModifiedBy>1</cp:lastModifiedBy>
  <cp:lastPrinted>2015-12-28T15:17:00Z</cp:lastPrinted>
  <dcterms:modified xsi:type="dcterms:W3CDTF">2017-02-27T06:35:00Z</dcterms:modified>
  <cp:revision>31</cp:revision>
  <dc:subject/>
  <dc:title/>
</cp:coreProperties>
</file>